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تاریخ عصر بعث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نظر جغرافی‌دانان بزرگ مسلمان شبه جزیره عربستان را بدان سب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زی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زیرة العر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خوانده‌اند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یاها و رودخانه‌ها از همه طرف آن را در بر گرفته‌اند، و نیز در همه جای آن زبان عربی رواج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سه طرف به دریا متص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یاهایی این سرزمین را از آفریقا و آسیا جدا 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تون یونانی به این نام خواند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طح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طح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ام سرزم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به معن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ثرب، جای مرتفع و سنگلا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که، ته دره که سیل‌گاه بوده و شن و ماسه آن را فرا گرفت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ثرب،‌ ته دره که سیل‌گاه بوده و شن و ماسه آن را فرا گرفت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که، جای مرتفع و سنگلاخ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ر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ارب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طلاق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اد حضرت اسماعیل که در مکه و اطراف آن زندگی می‌کردند و سپس در عربستان پراکنده 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ب‌هایی که پیش از اسلام از میان رفته و یا در دیگر عرب‌ها مستحیل ش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ان عرب‌های اصیل که به قحطانی و یمانی و جنوبی نیز شهرت دارند و در یمن پدید آم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ر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ستعر ب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طلاق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ولاد حضرت اسماعی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ه در مکه زندگی می‌کردند و سپس به یمن مهاجرت 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نها که نسب به اسماعیل می‌رسانند که همان عرب‌های اصیل هستند و به قحطانی و یمانی و جنوبی نیز شهرت دارند و در یمن پدید آم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اد حضرت اسماعیل که عرب‌های اصیل نبودند ولی در یمن فرهنگ و زبان عرب را از یمنی‌ها فرا گرفت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آنها که نسب به اسماعی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ی‌رسانند و در اصل، عرب نبودند ولی فرهنگ و زبان عرب را از عرب‌های اصیل فرا گرفت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سنت زنده به گور کردن دختران در شبه جزیره عربست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یان تمام اعراب جاهلی و مشرک رایج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همۀ عرب‌ها رایج نبود، بلکه تنها در یمن و اطراف مکه دیده می‌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 رسم اشرافی در قبیلۀ بنی‌تمیم و بنی‌اسد، و در برخی قبایل دیگر به سبب فقر و تنگدستی رایج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قط در مکه و میان اشراف این شهر رایج بو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لت پدید آمدن و رواج بت‌پرستی میان نوادگان اسماعی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نقلی طواف سنگی از سن‌های مکه توسط گروه‌هایی مهاجر از آنها، و به نقل دیگر آوردن پنج بت توسط یکی از بزرگان قبیله خزاعه به هنگام حاکمیت این قبیله بر آن شه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وز خرافات در میان آنها به سبب نبودن پیامبر جدی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نقلی مجاورت با مشرکان یمن و تأثیرپذیری از آنها، و به نقل دیگر بروز خرافات به سبب نبودن پیامبر 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سایگی با اعراب مشرک یمن و مراوده با تمدن‌های دیرینه‌تر چون سومر و بابل و عبرانی و تأثیرپذیری از آنه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م خداوند یکتا است که اسلام برای مقابله با اعتقاد مشرکان، برای نخستین بار آن را عرضه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م خداوند یکتا است که در همۀ ادیان الهی رایج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عنوان خدای بزرگ و خالق آسمان و زمین، مدبر عالم و فرستندۀ باران مورد اعتقاد عرب‌های مشرک شمالی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م بزرگ‌ترین معبود در میان مشرکان عرب‌های مشرک جنوبی بود که نماد پرستش اجرام آسمانی به شمار می‌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قب‌ماندگی فرهنگی مردم حجاز پیش از اسلام را می‌توان در علل زیر یاف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رایط اقلیمی، عدم تعامل فرهنگی با تمدن‌های همسایه، پایین بودن ذوق و هنر میان آ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دم علاقه به رشد و پیشرفت، عدم تعامل فرهنگی با تمدن‌های همسایه، پایین بودن ذوق و هنر میان آ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رایط اقلیمی، عدم علاقه به رشد و پیشرفت، پایین بودن ذوق و هنر میان آ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رایط اقلیمی، عدم تعامل فرهنگی با تمدن‌های همسایه، تعصب و حمیت جاه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لوم رایج در عرب پیش از اسلام عبارت بو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ساب، ایام، نجو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ب، ریاضی، نجو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ساب، طب، نجو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ام، طب، ریاض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هم پیمان شدن دو یا چند قبیله به گونه‌ای همه جانبه یا در موضوع و مسأله‌ای خاص در عر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 داش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ل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و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ل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لحا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‌ نسبت دادن فردی غی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ارج از قبی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قبیلۀ خود در عرب 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گف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ل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و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ل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ل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یک از اجداد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بیلۀ خزاعه را از مکه خلع ید کرد و قریش را بدان شهر بازگردان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هد بن مال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صی بن کلا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اش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فات کدام یک از اجداد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دأ تاریخ مردم مکه گش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هد بن مال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صی بن کلا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اش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ا داشتن قریش به امر تجارت، نجات قحطی زدگان مکه، و حفر چاه سجله از اقدامات مهم چه کسی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هد بن مال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ص بن کلا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اش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مهم‌ترین نکات نقل شده از زندگانی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یش از بعثت می‌توان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 ب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بانی، سفر تجاری به شام، حضور در جنگ بعاث، شرکت در حلف الفضو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بانی، سفر تجاری به شام، حضور در جنگ فجار، شرکت در حلف الفضو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فر تجاری به شام، حضور در جنگ بعاث، شرکت در پیمان همزیستی مردم مدی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فر تجاری به شام،‌ حضور در جنگ فجار،‌ شرکت در پیمان همزیستی مردم مدی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عللی که اهل تسنن از میام تمام صحابه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قط به امیر المؤمنین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رّم الله وجه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ی‌گوی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رانی بودن سیمای ملکوتی آن حضرت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عبادات خود تنها نظر به وجه الله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صحابی بود که پیش از بلوغ اسلام آورد و هرگز مقابل بت نایستا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سبب اکرام نسبت به یتیمان و مستضعفان، خداوند به صورت او نظر افکن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روایات مشهور چگونگی بعثت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سیار معتبر و نشان دهندۀ عظمت شأن آن حضر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قلانی دارد که هیچ کدام از نظر شیعه مورد اعتماد نی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رف نظر از اندکی اشکال، قابل قبول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این که برخی راویان مجهول از نظر شیعه دارد، اما قابل قبول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صلح فدک را می‌توان از دستاوردهای کدام حادثه دان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زوۀ بنی‌نضی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زوۀ وادی الق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غزوۀ خی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ح حدیب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راحل دعوت اسلامی توسط پیغمبر به ترتیب عبارت بو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عوت اهل خانه، دعوت خویشاوندان، دعوت عمو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عوت خویشاوندان، دعوت قریش، دعوت عموم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عوت اهل خانه، دعوت قریش، دعوت عمو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عوت خویشاوندان، دعوت عمومی، دعوت قر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شرکان قریش در نخستین مرحله از مقابله خود با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یاس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تخاذ کرد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طمیع و تهدی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ماشات و مدار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ابله با قرآ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زار و شکنجه نو مسلما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عواملی که باعث گشت قریش سیاست تطمیع و تهدید را در برابر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دعوت اسلامی پیش گی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یب‌جویی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خدایان آنها در پی نزول آیاتی از قرآن که بت‌ها را نکوهش می‌کرد، مسلمان شدن فرزندان، موالی، مجاورین و بردگان سران قریش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‌نتیجه بودن سیاست مماشات و مدارا، بی اثر شدن سیاست مقابله با قرآ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کست سیاست مقابله با قرآن و شکست سیاست یاری گرفتن از یهود بر ضد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د پیشنهاد صلح قریش توسط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پاسخ قرآن به سؤالات مطرح شده از سوی یه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چه قشرهایی از مسلمانان توسط مشرکان قریش شکنجه و آزار می‌شد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لمانان بنی‌هاشم و بر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شراف زادگان بنی‌هاشم و موالی و جوارگیرن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شراف زادگان، بردگان و استلحاق ش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شراف زادگان، بردگان،‌ موالی و جوارگیرندگ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قریش سخت‌ترین شکنجه‌ها را نسبت به کدام گروه از مسلمانان اعمال می‌کرد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لمانان بنی هاش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شراف زا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الی و جوارگیرندگ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پاسخ اسلام به پیشنهاد صلح مشرکان قریش به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د این پیشنهاد و مصمم بودن بر محو کامل شرک و بت‌پرست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د این پیشنهاد و تأکید بر اینکه در وضع موجود اگر خواهان صلح هستید دین شما برای خودتان و دین اسلام برای پیغمبر و مسلما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ذیرش مشروط پیشنهاد صلح و تأکید بر این که مشرکان و مسلمانان هر کدام بر دین خویش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ذیرش مشروط پیشنهاد صلح و تعویق انداختن محو شرک و بت‌پرستی به سبب شرایط خاص آن دور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صحاب صف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کسانی بود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33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33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33"/>
          <w:sz w:val="20"/>
          <w:sz w:val="20"/>
          <w:szCs w:val="20"/>
          <w:rtl w:val="true"/>
        </w:rPr>
        <w:t>مهاجران مجر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هاجران متأه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صار مجر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صار متأه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سیاست تحریم اقتصادی و اجتماعی بنی‌‌‌‌هاشم چه تأثیری در کار دعوت و تبلیغ اسلام داش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سبب خطرات جانی که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تهدید می‌کرد، در طول مدت تحریم عملاً کار دعوت و تبلیغ متوقف م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 توجه به خطراتی که آن حضرت را تهدید می‌کرد، در طول مدت تحریم دست از دعوت و تبلیغ برن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ع تبلیغ اسلام نشد اما به سبب خطراتی که متوجه آن حضرت بود، تنها در ماه‌های حرام رجب و ذی الحجة دعوت خویش را عرضه می‌داش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حریم اقتصادی و اجتماعی خویشان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هیچ تأثیری در امر دعوت و تبلیغ اسلام ن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طرح توطئۀ قتل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که به هجرت آن حضرت به مدینه انجامید،‌ پیشنهاد چه کسی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وسف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بوجه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19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19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190000"/>
          <w:sz w:val="20"/>
          <w:sz w:val="20"/>
          <w:szCs w:val="20"/>
          <w:rtl w:val="true"/>
        </w:rPr>
        <w:t xml:space="preserve">ابوله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لید بن مغیر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شبی را که امیر المؤمن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جای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رمید و به استقبال مرگ رف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طرح قتل پیامب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وی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یلة الانذ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لة الد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لیلة المب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لة الهر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عت النس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نخستین بانوان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ه با حضرت خدیج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غاز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زنان مکه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از فتح مک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یعت دوازده مرد از اهالی مدینه در عقبه اولی با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هفتاد و پنج مسلمان اهل مدینه در عقبه اولی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ه دو یا سه زن در میان آنها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اقدامات مهم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سال اول هجرت در مدی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نای مسجد النبی، عقد پیمان همزیستی میان مردم مدین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د مؤاخا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نای مسجد قبا، عقد پیمان همزیستی میان مردم، تشریع اذان و اقام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نای مسجد قبا، پیمان برادری میان مسلمانان، تشریع اذان و اقام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19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19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190000"/>
          <w:sz w:val="20"/>
          <w:sz w:val="20"/>
          <w:szCs w:val="20"/>
          <w:rtl w:val="true"/>
        </w:rPr>
        <w:t xml:space="preserve">بنای مسجد النبی، عقد پیمان همزیستی مردم مدینه، پیمان صلح میان اوس و خزرج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‌ دشمنان پیامبر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اسلام پس از تشکیل حکومت اسلامی درون دار‌الاسلام کدام بود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33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33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33"/>
          <w:sz w:val="20"/>
          <w:sz w:val="20"/>
          <w:szCs w:val="20"/>
          <w:rtl w:val="true"/>
        </w:rPr>
        <w:t xml:space="preserve">منافقان و یهودیان موجود در منطقۀ حاکمیت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19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19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190000"/>
          <w:sz w:val="20"/>
          <w:sz w:val="20"/>
          <w:szCs w:val="20"/>
          <w:rtl w:val="true"/>
        </w:rPr>
        <w:t>یهودیان خیبر و مشرکان قریش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شرکان قریش و بادیه‌نشینان م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افقان و بادیه‌نشینان م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ولین غزوه و نخستین سریه در اسلام کدام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غزوۀ ابواء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َدّ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سریۀ حمزة بن 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زوۀ بدر اولی و سریۀ عبیدة بن حار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در کبری و سریۀ عبیدالله بن حبش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ریۀ نخ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واط و سریۀ عبیدة بن حار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خستین رویارویی مسلمانان با مشرکان که به زد و خورد انجامید کدام است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در کب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در او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ریۀ عبدالله بن حبش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یه نَخلَهْ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ۀ حمزة بن 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جواز دفاع در ماه حرام در پی کدام رویارویی میان اسلام و مشرک تشریع شد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ۀ حمزة بن 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ابواء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دّ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در کب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ریۀ عبدالله بن حبش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یه نخ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پی کدام رویارویی نظامی اسلام با مشرکان قریش، حیثیت و اعتبار و جایگاه مهم قریش در میان قبایل عرب به شدت آسیب دی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ۀ حمزة بن 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غزوۀ بدر کب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خند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ۀ عبیدة بن حار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عاده حیثیت از دست رفته، و باز کردن راه مهم تجارتی شمال از انگیزه‌های قریش برای برپایی کدام جنگ بر ضد اسلام بود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بد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نگ اح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خند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حُن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قدام خائنانه کشتار مبلغان اسلام مربوط به کدام حادث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ذات‌الرقاع و رجی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ئر معونه و موت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ات‌الرقاع و بئر معو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جیع و بئر معو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قدام به قتل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وسط یهودیان، منجر به کدام غزوه بر ضد یهود ش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نی‌قینقا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غزوۀ بنی‌نضی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نی‌قریظ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زوۀ خی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جنگ خندق بیشتر با تحرکات کدام گروه از دشمنان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ضد اسلام صورت گرف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یش که در صدد نابودی کامل اسلام بود به تحریک بهودیان و مشرکان دیگر پرداخ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ان خیبر که از اسلام ضربه سخت خورده بودند به تحریک قریش و دیگر قبایل مشرک پرداخ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هود بنی‌نضیر که در صدد انتقام از پیغمبر بودند، قریش را تحریک کردند و برخی قبایل بزرگ مشرک دیگر را با وعدۀ غنائم با خود متحد نم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افقان مدینه که اقتدار اسلام را برنمی‌تابیدند، قریش و یهودیان را بر ضد اسلام تحریک 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همیت قرار دا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ح حدیب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شتر در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میل آتش‌‌‌‌بس به قریش به مدت ده سال و عدم امکان تعرض آنان به دار‌الا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رسمیت شناختن اسلام به عنوان یک حقیقت توسط قریش و درخواست متارکه جنگ به مدت ده سال توسط آ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أمین امنیت کاروان‌های تجاری و زیارتی دو طرف در قلمرو یکدیگر پس از سال‌ها جنگ و عداو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کان زیارت خانۀ خدا توسط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مسلمانان پس از پنج سال درگیری و عداوت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40:00Z</dcterms:created>
  <dc:creator>mj_shahroodi</dc:creator>
  <dc:description/>
  <cp:keywords/>
  <dc:language>en-US</dc:language>
  <cp:lastModifiedBy>mj_shahroodi</cp:lastModifiedBy>
  <dcterms:modified xsi:type="dcterms:W3CDTF">2009-01-15T05:40:00Z</dcterms:modified>
  <cp:revision>1</cp:revision>
  <dc:subject/>
  <dc:title/>
</cp:coreProperties>
</file>